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echnická zpráva k zaměření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TÚ 2302</w:t>
      </w:r>
    </w:p>
    <w:p>
      <w:pPr>
        <w:pStyle w:val="Normal"/>
        <w:jc w:val="center"/>
        <w:rPr/>
      </w:pPr>
      <w:r>
        <w:rPr>
          <w:b/>
          <w:bCs/>
        </w:rPr>
        <w:t>(  m.l. 148 – 151 Veselí nad Moravou - Kunovic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Vedoucí náčrtu:</w:t>
      </w:r>
      <w:r>
        <w:rPr>
          <w:b/>
          <w:bCs/>
          <w:sz w:val="28"/>
          <w:szCs w:val="28"/>
        </w:rPr>
        <w:t xml:space="preserve">    Milan Lipský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Měřič:</w:t>
      </w:r>
      <w:r>
        <w:rPr>
          <w:b/>
          <w:bCs/>
          <w:sz w:val="28"/>
          <w:szCs w:val="28"/>
        </w:rPr>
        <w:t xml:space="preserve">   Vojtěch Poprava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Figuranti</w:t>
      </w:r>
      <w:r>
        <w:rPr>
          <w:b/>
          <w:bCs/>
          <w:sz w:val="28"/>
          <w:szCs w:val="28"/>
        </w:rPr>
        <w:t xml:space="preserve">:    Pavel Šimčík, Luboš Racl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 xml:space="preserve">Měřeno přístroji </w:t>
      </w:r>
      <w:r>
        <w:rPr>
          <w:b/>
          <w:bCs/>
          <w:sz w:val="28"/>
          <w:szCs w:val="28"/>
        </w:rPr>
        <w:t>:    Trimble M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Kresba:</w:t>
      </w:r>
      <w:r>
        <w:rPr>
          <w:b/>
          <w:bCs/>
          <w:sz w:val="28"/>
          <w:szCs w:val="28"/>
        </w:rPr>
        <w:t xml:space="preserve">    Milan Lipský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Rozsah měřeného úseku:</w:t>
      </w:r>
      <w:r>
        <w:rPr>
          <w:b/>
          <w:bCs/>
          <w:sz w:val="28"/>
          <w:szCs w:val="28"/>
        </w:rPr>
        <w:t xml:space="preserve">    TÚ 2302  km 98,550 – 101,050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Napojení na sousední měření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Nejbližší zaměřený mapový list ze směru Bzenec je m.l. 147, který byl zaměřen v roce 2012. Ze směru Uherské Hradiště je to m.l. 001 v TÚ 2331 a ze směru Uherský Brod m.l. 152, které nejsou měřeny. Obě tato připojení nejsou provedena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Poznámky k provedeným pracem:</w:t>
      </w: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Měřické práce na m.l. 148-151 byly prováděny v měsíci říjnu 2013 a v měsíci říjnu 2013 bylo provedeno i jejich zpracování do mapového podkladu. Okolí zaměřeného úseku bylo převzato z fotogrametrického vyhodnocení v roce 2008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řed měřením došlo ke zničení některých bodů PBP a tyto byly následně nově osazeny a zaměřeny. Tento stav je popsán v samostatné příloze bodového pole s vyznačením změn a následného přečíslování. Byly vytvořeny i nové místopisy a vše bylo odevzdáno do dokumentace SŽG Olomouc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Všechny objekty byly zaměřeny a následně vypočteny v programu Kokeš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Ke kresbě byl použit systém MGEO.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 celém zaměřeném prostoru bylo zaměřeno a spočítáno 1.906 bodů na mapových listech 148 – 151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ři měření osy kolejí bylo použito rozchodky, která umožňuje přímé výškové zaměření bez následné nivelace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dovy a terén mimo dráhu byly převzaty z fotogrametrického vyhodnocení z roku 2008. Mimo drážní hranici bylo zaměřeno i těleso silničního obchvatu nad křížením s dráhou v km 100.7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V Olomouci dne 10.12.2013                                                    Milan Lipský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                                                                                </w:t>
      </w:r>
      <w:r>
        <w:rPr>
          <w:bCs/>
          <w:sz w:val="28"/>
          <w:szCs w:val="28"/>
        </w:rPr>
        <w:t>vedoucí náčrt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09:00Z</dcterms:created>
  <dc:creator>Lipský Milan</dc:creator>
  <dc:description/>
  <cp:keywords/>
  <dc:language>en-US</dc:language>
  <cp:lastModifiedBy>Lipský Milan</cp:lastModifiedBy>
  <cp:lastPrinted>2014-02-28T13:10:00Z</cp:lastPrinted>
  <dcterms:modified xsi:type="dcterms:W3CDTF">2014-02-28T12:16:00Z</dcterms:modified>
  <cp:revision>12</cp:revision>
  <dc:subject/>
  <dc:title/>
</cp:coreProperties>
</file>